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4427979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8359848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